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8450</wp:posOffset>
            </wp:positionH>
            <wp:positionV relativeFrom="paragraph">
              <wp:posOffset>19050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2.09.2025  № 372</w:t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bookmarkStart w:id="0" w:name="_Hlk194919456"/>
      <w:bookmarkStart w:id="1" w:name="_Hlk194918626"/>
      <w:bookmarkEnd w:id="0"/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4"/>
          <w:lang w:val="uk-UA"/>
        </w:rPr>
        <w:t>постановку на квартирний облік</w:t>
      </w:r>
    </w:p>
    <w:p>
      <w:pPr>
        <w:pStyle w:val="Normal"/>
        <w:tabs>
          <w:tab w:val="clear" w:pos="708"/>
          <w:tab w:val="decimal" w:pos="42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</w:r>
      <w:bookmarkStart w:id="2" w:name="_Hlk194919456"/>
      <w:bookmarkStart w:id="3" w:name="_Hlk194918626"/>
      <w:bookmarkStart w:id="4" w:name="_Hlk194919456"/>
      <w:bookmarkStart w:id="5" w:name="_Hlk194918626"/>
      <w:bookmarkEnd w:id="4"/>
      <w:bookmarkEnd w:id="5"/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      </w:t>
      </w:r>
      <w:r>
        <w:rPr>
          <w:rFonts w:cs="Times New Roman" w:ascii="Times New Roman" w:hAnsi="Times New Roman"/>
          <w:sz w:val="28"/>
          <w:szCs w:val="20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</w:t>
      </w:r>
      <w:bookmarkStart w:id="6" w:name="_Hlk194919255"/>
      <w:r>
        <w:rPr>
          <w:rFonts w:cs="Times New Roman" w:ascii="Times New Roman" w:hAnsi="Times New Roman"/>
          <w:sz w:val="28"/>
          <w:szCs w:val="20"/>
        </w:rPr>
        <w:t>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                   від 11.12.1984 № 470,</w:t>
      </w:r>
      <w:bookmarkEnd w:id="6"/>
      <w:r>
        <w:rPr>
          <w:rFonts w:cs="Times New Roman" w:ascii="Times New Roman" w:hAnsi="Times New Roman"/>
          <w:sz w:val="28"/>
          <w:szCs w:val="20"/>
        </w:rPr>
        <w:t xml:space="preserve"> рішенням виконавчого комітету від 21.05.2021 №162 «Про затвердження Положення про квартирний облік громадян, які потребують поліпшення житлових умов при </w:t>
      </w:r>
      <w:r>
        <w:rPr>
          <w:rFonts w:cs="Times New Roman" w:ascii="Times New Roman" w:hAnsi="Times New Roman"/>
          <w:sz w:val="28"/>
          <w:szCs w:val="28"/>
        </w:rPr>
        <w:t>виконавчому комітеті Малинської міської ради (в новій редакції), враховуючи Протокол засідання комісії з житлових питань від 08.09.2025, виконавчий комітет міської ради</w:t>
      </w:r>
      <w:r>
        <w:rPr>
          <w:rFonts w:cs="Times New Roman" w:ascii="Times New Roman" w:hAnsi="Times New Roman"/>
          <w:sz w:val="28"/>
          <w:szCs w:val="20"/>
        </w:rPr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1. Прийняти на квартирний облік гр. Кузіна Вадима Олександровича                  та включити у список осіб, які мають право на позачергове отримання жилого приміщення («особа з інвалідністю внаслідок війни  2 групи», ст. 13 ЗУ «Про статус ветеранів війни, гарантії їх соціального захисту»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2.</w:t>
      </w:r>
      <w:r>
        <w:rPr/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Прийняти на квартирний облік сім’ю гр. Ковалинського Віталія Дмитровича (він, донька – Ковалинська Ірина Віталіївна, син – Ковалинський Станіслав Віталійович, мама – Ковалинська Віра Олексіївна) та включити                у список осіб, які мають право на першочергове отримання жилого приміщення («внутрішньо переміщена особа, учасник бойових дій», ст. 12 ЗУ «Про статус ветеранів війни, гарантії їх соціального захисту»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3. Відмовити у прийняті на квартирний облік гр. Лапшину Олександру Володимировичу у відповідності до абз. 2 розділу ІІ Положення про квартирний облік громадян, які потребують поліпшення житлових умов при виконавчому комітеті Малинської міської ради, оскільки на кожного зареєстрованого в будинку припадає більше як по 8 кв. м. житлової площі,               що у відповідності до чинних житлових норм (постановою Житомирської обласної ради народних депутатів і президії обласної ради профспілок                       від 07.01.1985 № 4 встановлено норму не більше 6 кв. м. житлової площі                    на кожного члена сім’ї) вважається забезпеченим житловою площею в межах норми.</w:t>
      </w:r>
    </w:p>
    <w:p>
      <w:pPr>
        <w:pStyle w:val="Normal"/>
        <w:tabs>
          <w:tab w:val="clear" w:pos="708"/>
          <w:tab w:val="decimal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               Олександр СИТАЙ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вло ІВАН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іктор ГВОЗДЕЦ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Ігор МАЛЕГ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лександр ПАРШАКОВ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лександр ЛЕБЕДЄВ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6:11:00Z</dcterms:created>
  <dc:creator>Пользователь</dc:creator>
  <dc:description/>
  <cp:keywords/>
  <dc:language>en-US</dc:language>
  <cp:lastModifiedBy>mrada</cp:lastModifiedBy>
  <cp:lastPrinted>2025-09-09T14:12:00Z</cp:lastPrinted>
  <dcterms:modified xsi:type="dcterms:W3CDTF">2025-09-12T08:23:00Z</dcterms:modified>
  <cp:revision>14</cp:revision>
  <dc:subject/>
  <dc:title/>
</cp:coreProperties>
</file>